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685800</wp:posOffset>
            </wp:positionH>
            <wp:positionV relativeFrom="page">
              <wp:posOffset>342900</wp:posOffset>
            </wp:positionV>
            <wp:extent cx="2743200" cy="472440"/>
            <wp:effectExtent l="0" t="0" r="0" b="0"/>
            <wp:wrapNone/>
            <wp:docPr id="2" name="DB%20Schenker%20F+E%20Log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B%20Schenker%20F+E%20Logo%2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Basildon Tel : +44 (0) 1268 632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www.dbschenker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Basildon Tel : +44 (0) 1268 632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www.dbschenke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28700</wp:posOffset>
                </wp:positionH>
                <wp:positionV relativeFrom="paragraph">
                  <wp:posOffset>3596640</wp:posOffset>
                </wp:positionV>
                <wp:extent cx="7429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283.2pt" to="503.95pt,2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42138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9.4pt" to="90pt,3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8700</wp:posOffset>
                </wp:positionH>
                <wp:positionV relativeFrom="paragraph">
                  <wp:posOffset>449580</wp:posOffset>
                </wp:positionV>
                <wp:extent cx="7429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35.4pt" to="503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421380</wp:posOffset>
                </wp:positionV>
                <wp:extent cx="0" cy="10287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9.4pt" to="0pt,3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421380</wp:posOffset>
                </wp:positionV>
                <wp:extent cx="0" cy="1028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9.4pt" to="198pt,3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28700</wp:posOffset>
                </wp:positionH>
                <wp:positionV relativeFrom="paragraph">
                  <wp:posOffset>906780</wp:posOffset>
                </wp:positionV>
                <wp:extent cx="7429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71.4pt" to="503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28700</wp:posOffset>
                </wp:positionH>
                <wp:positionV relativeFrom="paragraph">
                  <wp:posOffset>1363980</wp:posOffset>
                </wp:positionV>
                <wp:extent cx="7429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07.4pt" to="503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867918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83.4pt" to="198pt,7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679180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83.4pt" to="90pt,7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28700</wp:posOffset>
                </wp:positionH>
                <wp:positionV relativeFrom="paragraph">
                  <wp:posOffset>8679180</wp:posOffset>
                </wp:positionV>
                <wp:extent cx="7429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83.4pt" to="503.95pt,6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8679180</wp:posOffset>
                </wp:positionV>
                <wp:extent cx="0" cy="1028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3.4pt" to="0pt,76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28700</wp:posOffset>
                </wp:positionH>
                <wp:positionV relativeFrom="paragraph">
                  <wp:posOffset>6621780</wp:posOffset>
                </wp:positionV>
                <wp:extent cx="7429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521.4pt" to="503.95pt,5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5707380</wp:posOffset>
                </wp:positionV>
                <wp:extent cx="7429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449.4pt" to="503.95pt,4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907280</wp:posOffset>
                </wp:positionV>
                <wp:extent cx="0" cy="8001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86.4pt" to="207pt,44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68020</wp:posOffset>
            </wp:positionH>
            <wp:positionV relativeFrom="page">
              <wp:posOffset>5598795</wp:posOffset>
            </wp:positionV>
            <wp:extent cx="2725420" cy="469265"/>
            <wp:effectExtent l="0" t="0" r="0" b="0"/>
            <wp:wrapNone/>
            <wp:docPr id="18" name="DB%20Schenker%20F+E%20Logo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B%20Schenker%20F+E%20Logo%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06780</wp:posOffset>
                </wp:positionV>
                <wp:extent cx="14859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HIBITOR / STAND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71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HIBITOR / STAND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147828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ELIVERY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16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ELIVERY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3421380</wp:posOffset>
                </wp:positionV>
                <wp:extent cx="7200900" cy="10287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SE NO       TOTAL NO             WEIGHT                                  METHOD OF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lang w:val="en-GB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ROAD        AIR         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81pt;mso-wrap-distance-left:9.05pt;mso-wrap-distance-right:9.05pt;mso-wrap-distance-top:0pt;mso-wrap-distance-bottom:0pt;margin-top:269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SE NO       TOTAL NO             WEIGHT                                  METHOD OF TRANS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lang w:val="en-GB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ROAD        AIR        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5707380</wp:posOffset>
                </wp:positionV>
                <wp:extent cx="1485900" cy="457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HIBITION FROM /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49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HIBITION FROM /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6164580</wp:posOffset>
                </wp:positionV>
                <wp:extent cx="148590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HIBITOR / STAND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85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HIBITOR / STAND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6736080</wp:posOffset>
                </wp:positionV>
                <wp:extent cx="148590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DELIVERY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30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DELIVERY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8679180</wp:posOffset>
                </wp:positionV>
                <wp:extent cx="7200900" cy="1028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CASE NO       TOTAL NO             WEIGHT                                  METHOD OF TRANS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0"/>
                                <w:lang w:val="en-GB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n-GB"/>
                              </w:rPr>
                              <w:t>ROAD        AIR         S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81pt;mso-wrap-distance-left:9.05pt;mso-wrap-distance-right:9.05pt;mso-wrap-distance-top:0pt;mso-wrap-distance-bottom:0pt;margin-top:683.4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CASE NO       TOTAL NO             WEIGHT                                  METHOD OF TRANS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40"/>
                          <w:lang w:val="en-GB"/>
                        </w:rPr>
                        <w:t xml:space="preserve">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lang w:val="en-GB"/>
                        </w:rPr>
                        <w:t>ROAD        AIR        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ge">
                  <wp:posOffset>1029970</wp:posOffset>
                </wp:positionV>
                <wp:extent cx="6057900" cy="4572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en-GB"/>
                              </w:rPr>
                              <w:t xml:space="preserve">WTCE </w:t>
                              <w:tab/>
                              <w:t>2 - 4 April 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81.1pt;mso-position-vertical-relative:page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en-GB"/>
                        </w:rPr>
                        <w:t xml:space="preserve">WTCE </w:t>
                        <w:tab/>
                        <w:t>2 - 4 April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ge">
                  <wp:posOffset>1485900</wp:posOffset>
                </wp:positionV>
                <wp:extent cx="5943600" cy="4572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4"/>
                                <w:lang w:val="en-GB"/>
                              </w:rPr>
                              <w:t>WTCE VIP Sample Bags x 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117pt;mso-position-vertical-relative:page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4"/>
                          <w:lang w:val="en-GB"/>
                        </w:rPr>
                        <w:t>WTCE VIP Sample Bags x 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ge">
                  <wp:posOffset>6284595</wp:posOffset>
                </wp:positionV>
                <wp:extent cx="5943600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en-GB"/>
                              </w:rPr>
                              <w:t>WTCE  2 – 4  April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4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494.85pt;mso-position-vertical-relative:page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en-GB"/>
                        </w:rPr>
                        <w:t>WTCE  2 – 4  April 201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4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5021580</wp:posOffset>
                </wp:positionV>
                <wp:extent cx="3429000" cy="5715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Basildon Tel : +44 (0) 1268 632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www.dbschenker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5pt;mso-wrap-distance-left:9.05pt;mso-wrap-distance-right:9.05pt;mso-wrap-distance-top:0pt;mso-wrap-distance-bottom:0pt;margin-top:395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Basildon Tel : +44 (0) 1268 632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www.dbschenker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06680</wp:posOffset>
                </wp:positionV>
                <wp:extent cx="1485900" cy="6115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EXHIBITION FROM /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8.15pt;mso-wrap-distance-left:9.05pt;mso-wrap-distance-right:9.05pt;mso-wrap-distance-top:0pt;mso-wrap-distance-bottom:0pt;margin-top:8.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EXHIBITION FROM /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B Schenker Fairs and Ev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t 3, Juniper Park, Fenton Way, Essex SS15 6R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ttn: </w:t>
      </w:r>
      <w:r>
        <w:rPr>
          <w:rFonts w:cs="Arial" w:ascii="Arial" w:hAnsi="Arial"/>
          <w:lang w:val="de-DE"/>
        </w:rPr>
        <w:t>Rebecca Grunba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28700</wp:posOffset>
                </wp:positionH>
                <wp:positionV relativeFrom="paragraph">
                  <wp:posOffset>179705</wp:posOffset>
                </wp:positionV>
                <wp:extent cx="7429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14.15pt" to="503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6725</wp:posOffset>
                </wp:positionH>
                <wp:positionV relativeFrom="page">
                  <wp:posOffset>6715125</wp:posOffset>
                </wp:positionV>
                <wp:extent cx="5943600" cy="4572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4"/>
                                <w:lang w:val="en-GB"/>
                              </w:rPr>
                              <w:t>WTCE VIP Sample Bags x 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528.75pt;mso-position-vertical-relative:page;margin-left: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4"/>
                          <w:lang w:val="en-GB"/>
                        </w:rPr>
                        <w:t>WTCE VIP Sample Bags x 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B Schenker Fairs and Event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t 3, Juniper Park, Fenton Way, Essex SS15 6R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ttn: </w:t>
      </w:r>
      <w:r>
        <w:rPr>
          <w:rFonts w:cs="Arial" w:ascii="Arial" w:hAnsi="Arial"/>
          <w:lang w:val="de-DE"/>
        </w:rPr>
        <w:t>Rebecca Grunba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5:46:00Z</dcterms:created>
  <dc:creator>sgbgeph</dc:creator>
  <dc:description/>
  <cp:keywords/>
  <dc:language>en-US</dc:language>
  <cp:lastModifiedBy>Nicola Grant</cp:lastModifiedBy>
  <cp:lastPrinted>2013-10-09T17:16:00Z</cp:lastPrinted>
  <dcterms:modified xsi:type="dcterms:W3CDTF">2019-01-14T15:46:00Z</dcterms:modified>
  <cp:revision>2</cp:revision>
  <dc:subject/>
  <dc:title/>
</cp:coreProperties>
</file>